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Table 5: </w:t>
      </w:r>
    </w:p>
    <w:p>
      <w:pPr>
        <w:pStyle w:val="Header"/>
        <w:rPr>
          <w:rFonts w:ascii="Arial" w:hAnsi="Arial" w:cs="Arial"/>
          <w:b/>
          <w:b/>
          <w:sz w:val="20"/>
          <w:szCs w:val="20"/>
        </w:rPr>
      </w:pPr>
      <w:r>
        <w:rPr>
          <w:rFonts w:cs="Arial" w:ascii="Arial" w:hAnsi="Arial"/>
          <w:b/>
          <w:sz w:val="20"/>
          <w:szCs w:val="20"/>
        </w:rPr>
        <w:t>Another two ‘Paradise Island’ flights; this time we fly from Johannesburg to Vilankulo and then the return flight. These routes vary in terms of scenery. Midway through the flights we fly over the Drakensberg Mountains (Dragon Mountain in Afrikaans) or uKhahalamba (Barrier of Spears in IsiZulu) Hence the need to climb to 7,500’ at one point during the outbound flight.</w:t>
      </w:r>
    </w:p>
    <w:p>
      <w:pPr>
        <w:pStyle w:val="Header"/>
        <w:rPr>
          <w:rFonts w:ascii="Arial" w:hAnsi="Arial" w:cs="Arial"/>
          <w:b/>
          <w:b/>
          <w:sz w:val="20"/>
          <w:szCs w:val="20"/>
        </w:rPr>
      </w:pPr>
      <w:r>
        <w:rPr>
          <w:rFonts w:cs="Arial" w:ascii="Arial" w:hAnsi="Arial"/>
          <w:b/>
          <w:sz w:val="20"/>
          <w:szCs w:val="20"/>
        </w:rPr>
      </w:r>
    </w:p>
    <w:tbl>
      <w:tblPr>
        <w:tblW w:w="13176" w:type="dxa"/>
        <w:jc w:val="left"/>
        <w:tblInd w:w="-113" w:type="dxa"/>
        <w:tblLayout w:type="fixed"/>
        <w:tblCellMar>
          <w:top w:w="0" w:type="dxa"/>
          <w:left w:w="108" w:type="dxa"/>
          <w:bottom w:w="0" w:type="dxa"/>
          <w:right w:w="108" w:type="dxa"/>
        </w:tblCellMar>
      </w:tblPr>
      <w:tblGrid>
        <w:gridCol w:w="1008"/>
        <w:gridCol w:w="990"/>
        <w:gridCol w:w="1530"/>
        <w:gridCol w:w="810"/>
        <w:gridCol w:w="720"/>
        <w:gridCol w:w="871"/>
        <w:gridCol w:w="739"/>
        <w:gridCol w:w="854"/>
        <w:gridCol w:w="565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Flight Briefing: </w:t>
            </w:r>
            <w:r>
              <w:rPr>
                <w:rFonts w:cs="Arial" w:ascii="Arial" w:hAnsi="Arial"/>
                <w:sz w:val="20"/>
                <w:szCs w:val="20"/>
              </w:rPr>
              <w:t>Flights every Sunday: This first flight takes a route over the Drakensberg Mountains almost through a corridor or valley, so as to avoid climbing too high. We take off from what is now known as O.R. Tambo international, named after a former leader of the African National Congress (ANC) formerly Johannesburg International and at the time of these flights it was called Jan Smuts Airport (hence the FAJS ICAO Code) The Airport is classed as ‘Hot &amp; High’ in the world of aviation due to its elevation of 5,557.’ This has resulted in longer than usual runways. In contrast, Vilankulo is at sea lev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5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H-C 62-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 6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Johannesburg</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lankul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AJS</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QVL</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84</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00’</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une ADF 1 to JB NDB (202.0) and NAV 1 to NSV VOR (116.20*) Set NAV 1 OBS Needle to 095°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ake off Rwy 03L Start to climb for 7,500’ on 030° for JB NDB (2mi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JB NDB Turn right to 095° (Back Bearing to JB NDB = 275°) to NSV VOR (116.20) Use Back Bearing Until NSV VOR Comes into rang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When in range continue on 095° direct to NSV VO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n route tune ADF 1 to LP (Limpopo) NDB to (343.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NSV VOR turn slight left to 082° and fly direct to LP NDB. When LP Signal comes into range adjust heading and fly direct to LP ND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LP NDB turn left to 054° for VL NDB (Back course to LP NDB = 234°) Start a 500fpm descent to 3,50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 48mins LP NDB Signal will fade. Re-tune ADF 1 to VL NDB (370.0) Head towards Fix 01 on the VL NDB hdg of 054°. Start tim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fter 81mins (Fix 01) start a 500 fpm descent to 500’ and Continue on 054° to VL ND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VL NDB turn right to 170° for the FAF once Vilankulo AP is in sight. Continue with your descent and Rwy 17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045’</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tbl>
      <w:tblPr>
        <w:tblW w:w="13170" w:type="dxa"/>
        <w:jc w:val="left"/>
        <w:tblInd w:w="-113" w:type="dxa"/>
        <w:tblLayout w:type="fixed"/>
        <w:tblCellMar>
          <w:top w:w="0" w:type="dxa"/>
          <w:left w:w="108" w:type="dxa"/>
          <w:bottom w:w="0" w:type="dxa"/>
          <w:right w:w="108" w:type="dxa"/>
        </w:tblCellMar>
      </w:tblPr>
      <w:tblGrid>
        <w:gridCol w:w="1007"/>
        <w:gridCol w:w="991"/>
        <w:gridCol w:w="1530"/>
        <w:gridCol w:w="721"/>
        <w:gridCol w:w="758"/>
        <w:gridCol w:w="919"/>
        <w:gridCol w:w="839"/>
        <w:gridCol w:w="754"/>
        <w:gridCol w:w="5651"/>
      </w:tblGrid>
      <w:tr>
        <w:trPr/>
        <w:tc>
          <w:tcPr>
            <w:tcW w:w="131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Flight Briefing: </w:t>
            </w:r>
            <w:r>
              <w:rPr>
                <w:rFonts w:cs="Arial" w:ascii="Arial" w:hAnsi="Arial"/>
                <w:sz w:val="20"/>
                <w:szCs w:val="20"/>
              </w:rPr>
              <w:t>Flights every Saturday: Back to Johannesburg. On this flight we’ll climb to 6,500’ from sea level to get over the Drakensburg Mountains. There’s an NDB approach at J’burg to help with the approach to FAJS. On the flight we’ll fly just North of a little town called Pilgrims Rest. This is where (allegedly) the first Gold was found in a stream in S. Africa, by a man with a wheelbarrow and shovel! There’s still evidence of the early workings in the town which is now a ‘Living Museum’ This is a shorter flight than the outbound leg due to the easier approach.</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H-C 63-0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 6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lankulo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Johannesburg</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4: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7:2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QVL</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AJ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65</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500</w:t>
            </w:r>
          </w:p>
        </w:tc>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une ADF 1 to VL NDB (370.0) and NAV 1 to HSV VOR (114.0*) Set OBS Needle to 25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ake off on Rwy 35 and start to climb to an initial Alt of 4,500’ adjust heading to 352° Fly direct to VL NDB (+/- 2mi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t VL NDB turn left to 252° and HSV VOR (Back Bearing to VL NDB = 072°) After +/-34mins HSV VOR should come in to range. Adjust heading to 252° for HSV</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HSV VOR. Start to climb for 6,500’ and tune NAV 1 to MEV VOR (114.30) Continue on 252° heading to MEV VO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MEV VOR is direction only. No DME) This leg of the flight should be +/-70mins. Maintain 6,50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n route; Tune ADF 1 to JB NDB (202.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MEV VOR turn slight left to 243° for JB NDB. Slow to approach speed. JB NDB is 009nm from the AP.  En route tune NAV 1 to JSV VOR (115.20) &amp; Set OBS Needle to 210° for the approac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JB NDB turn to 210° (Back Bearing to Station =030° ) Monitor OBS and start a 500fpm descent for FAJS and a visual landing  Rwy 21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5,557</w:t>
            </w:r>
          </w:p>
        </w:tc>
      </w:tr>
    </w:tbl>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lang w:val="en-GB"/>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basedOn w:val="DefaultParagraphFont"/>
    <w:qFormat/>
    <w:rPr>
      <w:rFonts w:ascii="Arial" w:hAnsi="Arial" w:eastAsia="Times New Roman" w:cs="Arial"/>
      <w:b/>
      <w:bCs/>
      <w:sz w:val="20"/>
      <w:szCs w:val="24"/>
      <w:lang w:val="en-GB"/>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6:00Z</dcterms:created>
  <dc:creator>Ralph &amp; Ronelle</dc:creator>
  <dc:description/>
  <cp:keywords/>
  <dc:language>en-US</dc:language>
  <cp:lastModifiedBy>Ralph &amp; Ronelle</cp:lastModifiedBy>
  <cp:lastPrinted>2011-06-23T19:40:00Z</cp:lastPrinted>
  <dcterms:modified xsi:type="dcterms:W3CDTF">2011-07-08T09:16:00Z</dcterms:modified>
  <cp:revision>2</cp:revision>
  <dc:subject/>
  <dc:title/>
</cp:coreProperties>
</file>